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firstLine="155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ложение </w:t>
      </w:r>
    </w:p>
    <w:p>
      <w:pPr>
        <w:pStyle w:val="Normal"/>
        <w:spacing w:lineRule="auto" w:line="240" w:before="0" w:after="0"/>
        <w:ind w:left="5103" w:firstLine="155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4820" w:right="1" w:firstLine="155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Поряд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spacing w:before="720" w:after="0"/>
        <w:ind w:right="567" w:hanging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eastAsia="Batang;바탕" w:cs="Times New Roman" w:ascii="Times New Roman" w:hAnsi="Times New Roman"/>
          <w:b/>
          <w:sz w:val="28"/>
          <w:szCs w:val="28"/>
        </w:rPr>
        <w:t>ЗНАЧЕНИЯ</w:t>
      </w:r>
    </w:p>
    <w:p>
      <w:pPr>
        <w:pStyle w:val="ConsPlusNonformat"/>
        <w:spacing w:before="0" w:after="480"/>
        <w:ind w:right="567" w:hanging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>натуральных норм, используемых при определении нормативов затрат на оказание государственной услуги по предоставлению консультационной помощи в рамках государственной аграрной политики в 2023 году и плановом периоде 2024 и 2025 годов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360" w:after="0"/>
        <w:ind w:left="0" w:firstLine="709"/>
        <w:jc w:val="both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>Наименование государственной услуги: индивидуальная консультация.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Единица измерения показателя объема оказания государственной услуги: консультация*.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3"/>
        <w:gridCol w:w="1700"/>
        <w:gridCol w:w="1983"/>
        <w:gridCol w:w="2552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змерения натуральной нор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начение натуральной нормы/срок полезного использов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пособ определения значения натуральной 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397" w:top="1134" w:footer="0" w:bottom="1021"/>
          <w:pgNumType w:start="12" w:fmt="decimal"/>
          <w:formProt w:val="false"/>
          <w:textDirection w:val="lrTb"/>
          <w:docGrid w:type="default" w:linePitch="299" w:charSpace="0"/>
        </w:sectPr>
      </w:pPr>
    </w:p>
    <w:p>
      <w:pPr>
        <w:sectPr>
          <w:type w:val="continuous"/>
          <w:pgSz w:w="11906" w:h="16838"/>
          <w:pgMar w:left="1701" w:right="709" w:gutter="0" w:header="340" w:top="1134" w:footer="0" w:bottom="1134"/>
          <w:formProt w:val="false"/>
          <w:titlePg/>
          <w:textDirection w:val="lrTb"/>
          <w:docGrid w:type="default" w:linePitch="299" w:charSpace="0"/>
        </w:sectPr>
      </w:pP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0"/>
        <w:gridCol w:w="142"/>
        <w:gridCol w:w="1560"/>
        <w:gridCol w:w="141"/>
        <w:gridCol w:w="1843"/>
        <w:gridCol w:w="2552"/>
      </w:tblGrid>
      <w:tr>
        <w:trPr>
          <w:tblHeader w:val="true"/>
          <w:trHeight w:val="5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pacing w:val="-6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6"/>
                <w:sz w:val="28"/>
                <w:szCs w:val="28"/>
              </w:rPr>
              <w:t xml:space="preserve">1.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туральные нормы, используемые при определении значения базового норматива затрат, связанных с оказанием государственной услуги, включая затраты на общехозяйственные нужды, отнесенные на стоимость государственной услуги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1. Натуральные нормы, используемые при определении затрат на начисления и выплаты по оплате труда работников, связанных с оказанием государственной услуги </w:t>
            </w:r>
          </w:p>
        </w:tc>
      </w:tr>
      <w:tr>
        <w:trPr>
          <w:trHeight w:val="43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специалиста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заработную плату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2. Натуральные нормы, используемые при определении затрат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 для множительной техник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 лист на 1 консультацию</w:t>
            </w:r>
            <w:r>
              <w:rPr>
                <w:rFonts w:eastAsia="Batang;바탕" w:cs="Times New Roman" w:ascii="Times New Roman" w:hAnsi="Times New Roman"/>
                <w:color w:val="E36C0A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 Натуральные нормы, используемые при определении значения норматива затрат на общехозяйственные нужды, отнесенных на стоимость государственной услуги</w:t>
            </w:r>
          </w:p>
        </w:tc>
      </w:tr>
      <w:tr>
        <w:trPr/>
        <w:tc>
          <w:tcPr>
            <w:tcW w:w="9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3.1. Натуральные нормы, используемые при определении затрат на начисления и выплаты по оплате труда работников, отнесенных на стоимость государственной услуги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специалиста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02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заработную плату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02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2. Натуральные норм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спользуемые при определении затрат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лату налогов, в качестве объекта налогообложения по которым признается соответствующее имущество, в том числе земельные участки, отнесенных на стоимость государственной услуг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ошадиная си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7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eastAsia="Batang;바탕" w:cs="Times New Roman"/>
                <w:spacing w:val="-4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4"/>
                <w:sz w:val="28"/>
                <w:szCs w:val="28"/>
              </w:rPr>
              <w:t>411 / 5549,5 = 0,0741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3.3. Натуральные нормы, используемые при определении затрат на приобретение материальных запасов и приобретение движимого имущества (основных средств и нематериальных активов), потребляемых (используемых) в общехозяйственной деятельности бюджетного учреждени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несенных на стоимость государственной услуг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Основные средств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 / 5549,5 = 0,000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ензин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,62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9000 / 5549,5 = 1,621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чие ГСМ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5549,5 = 0,007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втозапчаст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запча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5549,5 = 0,007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анцтовары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0 / 5549,5 = 0,014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,10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pacing w:val="-8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>45000 / 5549,5 = 8,108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олиграфическая продукци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10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00 / 5549,5 = 0,1081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4. Натуральные нормы, используемые при определении затрат на командировочные расходы сотрудников, отнесенных на стоимость государственной услуг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2 / 5549,5 = 0,007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иобретение ж/д, авиа- и др. билетов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549,5 = 0,002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8 / 5549,5 = 0,0032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5. Натуральные нормы, используемые при определении затрат на услуги связи и интернета, в расчете на одну государственную услугу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549,5 = 0,002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интернет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549,5 = 0,0022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pacing w:val="-2"/>
                <w:sz w:val="28"/>
                <w:szCs w:val="28"/>
              </w:rPr>
              <w:t>1.3.6. Натуральные нормы, используемые при определении затрат на прочие общехозяйственные нужды, отнесенных на стоимость государственной услуги</w:t>
            </w:r>
          </w:p>
        </w:tc>
      </w:tr>
      <w:tr>
        <w:trPr>
          <w:trHeight w:val="466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нформационное обслужи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549,5 = 0,0022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опровождение програ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549,5 = 0,0022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Ремонт оргтех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pacing w:val="-6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6"/>
                <w:sz w:val="28"/>
                <w:szCs w:val="28"/>
              </w:rPr>
              <w:t>45 / 5549,5 = 0,0081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рсы повышения квалифик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 / 5549,5 = 0,0005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уги прочие по гражданско-правовым договорам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5549,5 = 0,0014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 Натуральные нормы, используемые при определении затрат на содержание бюджетным учреждением государственного имущества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2.1. Натуральные нормы, используемые при определении затрат на содержание объектов недвижимого имущества, в расчете на одну государственную услугу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гараж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ояночное мест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х 12 / 5549,5 = 0,008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офис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адратный метр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6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8 х 12 / 5549,5 = 0,0605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2. Натуральные нормы, используемые при определении затрат на содержание объектов особо ценного движимого имущества, в расчете на одну государственную услугу</w:t>
            </w:r>
          </w:p>
        </w:tc>
      </w:tr>
      <w:tr>
        <w:trPr>
          <w:trHeight w:val="64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jc w:val="both"/>
              <w:rPr/>
            </w:pP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>Технический ремонт и обслуживание автомобилей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5549,5 = 0,0014</w:t>
            </w:r>
          </w:p>
        </w:tc>
      </w:tr>
      <w:tr>
        <w:trPr>
          <w:trHeight w:val="56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90"/>
              <w:ind w:right="-63" w:hanging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ание гражданской ответственности владельцев транспортных средств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ка  ОСА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 / 5549,5 = 0,0005</w:t>
            </w:r>
          </w:p>
        </w:tc>
      </w:tr>
    </w:tbl>
    <w:p>
      <w:pPr>
        <w:pStyle w:val="ConsPlusNormal"/>
        <w:spacing w:before="120" w:after="0"/>
        <w:jc w:val="both"/>
        <w:rPr>
          <w:rFonts w:ascii="Times New Roman" w:hAnsi="Times New Roman" w:eastAsia="Batang;바탕" w:cs="Times New Roman"/>
          <w:sz w:val="28"/>
          <w:szCs w:val="28"/>
        </w:rPr>
      </w:pPr>
      <w:bookmarkStart w:id="1" w:name="Par444"/>
      <w:bookmarkEnd w:id="1"/>
      <w:r>
        <w:rPr>
          <w:rFonts w:eastAsia="Batang;바탕" w:cs="Times New Roman" w:ascii="Times New Roman" w:hAnsi="Times New Roman"/>
          <w:sz w:val="28"/>
          <w:szCs w:val="28"/>
        </w:rPr>
        <w:t>Примечание: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*Расчет натуральных норм, используемых при определении норматива затрат на оказание одной государственной услуги, произведен исходя из максимальной продолжительности индивидуальной консультации – 1 час, установленной нормативами времени на оказание бюджетным учреждением консультационных услуг, утверждёнными распоряжением министерства сельского хозяйства и продовольствия Кировской области.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**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>Сметный метод предполагает расчет натуральных норм, основанный на использовании усредненных показателей за год, предшествующий году, в котором рассчитываемые нормы будут применяться. Исходя из необходимости определения натуральной нормы на одну государственную услугу, продолжительность которой равна 1 часу, определяется максимальный объем часов, необходимый для оказания государственных услуг в соответствии с государственным заданием на оказание бюджетным учреждением консультационных услуг, ежегодно утверждаемый распоряжением министерства сельского хозяйства и продовольствия Кировской области. В 2023 году объем консультационных услуг составляет 5346 консультаций, из них: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индивидуальные консультации – 5267;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ые консультации </w:t>
      </w:r>
      <w:r>
        <w:rPr>
          <w:rFonts w:cs="Times New Roman" w:ascii="Times New Roman" w:hAnsi="Times New Roman"/>
          <w:sz w:val="28"/>
          <w:szCs w:val="28"/>
        </w:rPr>
        <w:t>численностью 15 и менее человек – 75;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ые консультации </w:t>
      </w:r>
      <w:r>
        <w:rPr>
          <w:rFonts w:cs="Times New Roman" w:ascii="Times New Roman" w:hAnsi="Times New Roman"/>
          <w:sz w:val="28"/>
          <w:szCs w:val="28"/>
        </w:rPr>
        <w:t xml:space="preserve">численностью 16 и более человек – 4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огласно нормативам времени 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на оказание бюджетным учреждением консультационных услуг, утверждённым распоряжением министерства сельского хозяйства и продовольствия Кировской области, максимальная продолжительность консультаций распределяется следующим образом: 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индивидуальная консультация – 1 час;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ая консультация </w:t>
      </w:r>
      <w:r>
        <w:rPr>
          <w:rFonts w:cs="Times New Roman" w:ascii="Times New Roman" w:hAnsi="Times New Roman"/>
          <w:sz w:val="28"/>
          <w:szCs w:val="28"/>
        </w:rPr>
        <w:t>численностью 15 и менее человек – 3,5 часа;</w:t>
      </w:r>
    </w:p>
    <w:p>
      <w:pPr>
        <w:pStyle w:val="ConsPlusNonformat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ая </w:t>
      </w:r>
      <w:r>
        <w:rPr>
          <w:rFonts w:cs="Times New Roman" w:ascii="Times New Roman" w:hAnsi="Times New Roman"/>
          <w:sz w:val="28"/>
          <w:szCs w:val="28"/>
        </w:rPr>
        <w:t xml:space="preserve">консультация численностью 16 и более человек – 5 часов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максимальный объем часов, необходимый для оказания государственных услуг бюджетным учреждением, рассчитывается следующим образом: </w:t>
      </w:r>
    </w:p>
    <w:p>
      <w:pPr>
        <w:pStyle w:val="ConsPlusNonformat"/>
        <w:ind w:firstLine="709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5267 х 1 + 73 х 3,5 + 4 х 5 = 5549,5 часов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 xml:space="preserve">Наименование государственной услуги: Групповая консультация </w:t>
      </w:r>
      <w:r>
        <w:rPr>
          <w:rFonts w:cs="Times New Roman" w:ascii="Times New Roman" w:hAnsi="Times New Roman"/>
          <w:b/>
          <w:sz w:val="28"/>
          <w:szCs w:val="28"/>
        </w:rPr>
        <w:t>численностью 15 и менее человек.</w:t>
      </w:r>
    </w:p>
    <w:p>
      <w:pPr>
        <w:pStyle w:val="ConsPlusNonformat"/>
        <w:spacing w:before="0" w:after="120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Единица измерения показателя объема оказания государственной услуги: консультация.</w:t>
      </w:r>
      <w:r>
        <w:rPr/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1984"/>
        <w:gridCol w:w="283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начение натуральной нормы/срок полезного использов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пособ определения значения натуральной 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</w:tr>
    </w:tbl>
    <w:p>
      <w:pPr>
        <w:sectPr>
          <w:type w:val="continuous"/>
          <w:pgSz w:w="11906" w:h="16838"/>
          <w:pgMar w:left="1701" w:right="709" w:gutter="0" w:header="340" w:top="1134" w:footer="0" w:bottom="1134"/>
          <w:formProt w:val="false"/>
          <w:titlePg/>
          <w:textDirection w:val="lrTb"/>
          <w:docGrid w:type="default" w:linePitch="299" w:charSpace="0"/>
        </w:sectPr>
      </w:pPr>
    </w:p>
    <w:p>
      <w:pPr>
        <w:sectPr>
          <w:type w:val="continuous"/>
          <w:pgSz w:w="11906" w:h="16838"/>
          <w:pgMar w:left="1701" w:right="707" w:gutter="0" w:header="397" w:top="1134" w:footer="0" w:bottom="1134"/>
          <w:formProt w:val="false"/>
          <w:titlePg/>
          <w:textDirection w:val="lrTb"/>
          <w:docGrid w:type="default" w:linePitch="299" w:charSpace="0"/>
        </w:sectPr>
      </w:pP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1984"/>
        <w:gridCol w:w="2836"/>
      </w:tblGrid>
      <w:tr>
        <w:trPr>
          <w:tblHeader w:val="true"/>
          <w:trHeight w:val="2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300"/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 Натуральные нормы, используемые при определении значения базового норматива затрат, связанных с оказанием государственной услуги, включая затраты на общехозяйственные нужды, отнесенные на стоимость государственной услуги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both"/>
              <w:rPr>
                <w:rFonts w:ascii="Times New Roman" w:hAnsi="Times New Roman" w:eastAsia="Batang;바탕" w:cs="Times New Roman"/>
                <w:color w:val="E36C0A"/>
                <w:spacing w:val="-2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2"/>
                <w:sz w:val="28"/>
                <w:szCs w:val="28"/>
              </w:rPr>
              <w:t>1</w:t>
            </w: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 xml:space="preserve">.1.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туральные нормы, используемые при определении затрат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и выплаты по оплате труда работников, связанных с оказанием государственной услуги</w:t>
            </w:r>
          </w:p>
        </w:tc>
      </w:tr>
      <w:tr>
        <w:trPr>
          <w:trHeight w:val="4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00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2. Натуральные нормы, используемые при определении затрат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 для множитель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highlight w:val="yellow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highlight w:val="yellow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 листов на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 консультацию 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 Натуральные нормы, используемые при определении значения норматива затрат на общехозяйственные нужды, отнесенных на стоимость государственной услуги</w:t>
            </w:r>
          </w:p>
        </w:tc>
      </w:tr>
      <w:tr>
        <w:trPr/>
        <w:tc>
          <w:tcPr>
            <w:tcW w:w="97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1. Натуральные нормы, используемые при определении затрат на начисления и выплаты по оплате труда работников, отнесенных на стоимость государственной услуги</w:t>
            </w:r>
          </w:p>
        </w:tc>
      </w:tr>
      <w:tr>
        <w:trPr>
          <w:trHeight w:val="5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,836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</w:t>
            </w:r>
            <w:r>
              <w:rPr>
                <w:sz w:val="28"/>
                <w:szCs w:val="28"/>
              </w:rPr>
              <w:br/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,836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firstLine="6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2. Натуральные норм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спользуемые при определении затрат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лату налогов, в качестве объекта налогообложения по которым признается соответствующее имущество, в том числе земельные участки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259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11 / 5549,5= 0,074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741 х 3,5 = 0,2594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3. Натуральные нормы, используемые при определении затрат на приобретение материальных запасов и приобретение движимого имущества (основных средств и нематериальных активов), потребляемых (используемых) в общехозяйственной деятельности бюджетного учреждения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Осно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 / 5549,5 = 0,000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4 х 3,5 = 0,001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ен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,676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9000 / 5549,5 = 1,6218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,6218 х 3,5 = 5,676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чие Г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5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5549,5 = 0,007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2 х 3,5 = 0,025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втозап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запч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5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5549,5 = 0,007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2 х 3,5 = 0,025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анц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5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0 / 5549,5 = 0,014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44 х 3,5 = 0,050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8,380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pacing w:val="-8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>45000 / 5549,5 = 8,1088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pacing w:val="-8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>8,1088 х 3,5 = 28,380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олиграфическ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378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00 / 5549,5 = 0,108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1081 х 3,5 = 0,3784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4. Натуральные нормы, используемые при определении затрат на командировочные расходы сотрудников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6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2 / 5549,5 = 0,0076 0,0076х 3,5 = 0,026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иобретение ж/д, авиа- и др. бил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549,5 = 0,0022 0,0022 х 3,5 = 0,007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8 / 5549,5 = 0,0032 0,0032 х 3,5 = 0,0112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5. Натуральные нормы, используемые при определении затрат на услуги связи и интернета, в расчете на одну государственную услуг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549,5 = 0,0022 0,0022 х 3,5 = 0,007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интер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549,5 = 0,0022 0,0022 х 3,5 = 0,0077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6. Натуральные нормы, используемые при определении затрат на прочие общехозяйственные нужды, отнесенных на стоимость государственной услуги</w:t>
            </w:r>
          </w:p>
        </w:tc>
      </w:tr>
      <w:tr>
        <w:trPr>
          <w:trHeight w:val="4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нформационное 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549,5 = 0,0022 0,0022 х 3,5 = 0,007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опровождение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549,5 = 0,0022 0,0022 х 3,5 = 0,007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Ремонт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8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5 / 5549,5 = 0,0081 0,0081 х 3,5 = 0,028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рсы повышения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 / 5549,5 = 0,0005 0,0005 х 3,5= 0,001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прочие по гражданско-правовым договор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овны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4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5549,5 = 0,0014 0,0014 х 3,5 = 0,0049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 Натуральные нормы, используемые при определении затрат на содержание бюджетным учреждением государственного имущества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2.1. Натуральные нормы, используемые при определении затрат на содержание объектов недвижимого имущества, в расчете на одну государственную услугу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гар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тояночно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3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4 х 12 / 5549,5 = 0,0086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86 х 3,5 = 0,030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офи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адратный ме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21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8 х 12 / 5549,5 = 0,0605</w:t>
            </w:r>
          </w:p>
          <w:p>
            <w:pPr>
              <w:pStyle w:val="ConsPlusNormal"/>
              <w:ind w:hanging="6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605 х 3,5 = 0,2118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2. Натуральные нормы, используемые при определении затрат на содержание объектов особо ценного движимого имущества, в расчете на одну государственную услугу</w:t>
            </w:r>
          </w:p>
        </w:tc>
      </w:tr>
      <w:tr>
        <w:trPr>
          <w:trHeight w:val="6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pacing w:val="-10"/>
                <w:sz w:val="28"/>
                <w:szCs w:val="28"/>
              </w:rPr>
              <w:t>Технический ремонт и обслуживание автом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4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5549,5 = 0,0014 0,0014 х 3,5 = 0,0049</w:t>
            </w:r>
          </w:p>
        </w:tc>
      </w:tr>
      <w:tr>
        <w:trPr>
          <w:trHeight w:val="5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 xml:space="preserve">Страхование гражданской </w:t>
            </w:r>
            <w:r>
              <w:rPr>
                <w:rFonts w:eastAsia="Batang;바탕" w:cs="Times New Roman" w:ascii="Times New Roman" w:hAnsi="Times New Roman"/>
                <w:spacing w:val="-10"/>
                <w:sz w:val="28"/>
                <w:szCs w:val="28"/>
              </w:rPr>
              <w:t>ответственности владельцев</w:t>
            </w: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 xml:space="preserve">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ка ОСА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 / 5549,5 = 0,0005 0,0005 х 3,5 = 0,0018</w:t>
            </w:r>
          </w:p>
        </w:tc>
      </w:tr>
    </w:tbl>
    <w:p>
      <w:pPr>
        <w:pStyle w:val="ConsPlusNonformat"/>
        <w:spacing w:before="120" w:after="0"/>
        <w:ind w:firstLine="709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Примечание: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*Расчет натуральных норм, используемых при определении норматива затрат на оказание одной государственной услуги, произведен исходя из максимальной продолжительности групповой консультации </w:t>
      </w:r>
      <w:r>
        <w:rPr>
          <w:rFonts w:cs="Times New Roman" w:ascii="Times New Roman" w:hAnsi="Times New Roman"/>
          <w:spacing w:val="-2"/>
          <w:sz w:val="28"/>
          <w:szCs w:val="28"/>
        </w:rPr>
        <w:t>численностью 15 и менее человек – 3,5 часа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, установленной нормативами времени на оказание бюджетным учреждением консультационных услуг, утвержденными распоряжением министерства сельского хозяйства и продовольствия Кировской области. В связи с этим, применен коэффициент 3,5, равный ее временной продолжительности. </w:t>
      </w:r>
    </w:p>
    <w:p>
      <w:pPr>
        <w:pStyle w:val="ConsPlusNonformat"/>
        <w:ind w:firstLine="708"/>
        <w:jc w:val="both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 xml:space="preserve">3. Наименование государственной услуги: Групповая консультация </w:t>
      </w:r>
      <w:r>
        <w:rPr>
          <w:rFonts w:cs="Times New Roman" w:ascii="Times New Roman" w:hAnsi="Times New Roman"/>
          <w:b/>
          <w:sz w:val="28"/>
          <w:szCs w:val="28"/>
        </w:rPr>
        <w:t>численностью 16 и более человек.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Единица измерения показателя объема оказания государственной услуги: консультация.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1984"/>
        <w:gridCol w:w="269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змерения натуральной н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pacing w:val="-4"/>
                <w:sz w:val="28"/>
                <w:szCs w:val="28"/>
              </w:rPr>
              <w:t xml:space="preserve">Значение натуральной нормы/срок полезного использ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пособ определения значения натуральной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</w:tr>
    </w:tbl>
    <w:p>
      <w:pPr>
        <w:sectPr>
          <w:type w:val="continuous"/>
          <w:pgSz w:w="11906" w:h="16838"/>
          <w:pgMar w:left="1701" w:right="707" w:gutter="0" w:header="397" w:top="1134" w:footer="0" w:bottom="1134"/>
          <w:formProt w:val="false"/>
          <w:titlePg/>
          <w:textDirection w:val="lrTb"/>
          <w:docGrid w:type="default" w:linePitch="299" w:charSpace="0"/>
        </w:sectPr>
      </w:pPr>
    </w:p>
    <w:tbl>
      <w:tblPr>
        <w:tblW w:w="96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1984"/>
        <w:gridCol w:w="2694"/>
      </w:tblGrid>
      <w:tr>
        <w:trPr>
          <w:tblHeader w:val="true"/>
          <w:trHeight w:val="2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 Натуральные нормы, используемые при определении значения базового норматива затрат, связанных с оказанием государственной услуги, включая затраты на общехозяйственные нужды, отнесенные на стоимость государственной услуги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1. Натуральные нормы, используемые при определении затрат н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исления и выплаты по оплате труда работников, связанных с оказанием государственной услуги</w:t>
            </w:r>
          </w:p>
        </w:tc>
      </w:tr>
      <w:tr>
        <w:trPr>
          <w:trHeight w:val="4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2. Натуральные нормы, используемые при определении затрат на приобретение материальных запасов и особо ценного имущества, потребляемых (используемых) в процессе оказания государственной услуги, с учетом срока полезного использов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 для множитель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2 листа на 1 консультацию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80"/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 Натуральные нормы, используемые при определении значения норматива затрат на общехозяйственные нужды, отнесенных на стоимость государственной услуги</w:t>
            </w:r>
          </w:p>
        </w:tc>
      </w:tr>
      <w:tr>
        <w:trPr/>
        <w:tc>
          <w:tcPr>
            <w:tcW w:w="9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1.</w:t>
            </w:r>
            <w:r>
              <w:rPr/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туральные нормы, используемые при определении затрат на начисления и выплаты по оплате труда работников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специа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1,1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заработную пл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1,1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2. Натуральные норм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спользуемые при определении затрат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лату налогов, в качестве объекта налогообложения по которым признается соответствующее имущество, в том числе земельные участки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37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11 / 5549,5 = 0,074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741 х 5 = 0,3705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3.3. Натуральные нормы, используемые при определении затрат на приобрет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х запасов и приобретение движимого имущества (основных средств и нематериальных активов), потребляемых (используемых) в общехозяйственной деятельности бюджетного учреждения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Осно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 / 5549,5 = 0,000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4 х 5 = 0,00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ен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,1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9000 / 5549,5 = 1,6218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,6218 х 5 = 8,10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чие Г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5549,5 = 0,007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2 х 5 = 0,03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втозап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запч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 / 5549,5 = 0,007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2 х 5 = 0,03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анц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0 / 5549,5 = 0,014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44 х 5 = 0,072</w:t>
            </w:r>
          </w:p>
        </w:tc>
      </w:tr>
      <w:tr>
        <w:trPr>
          <w:trHeight w:val="6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0,5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eastAsia="Batang;바탕" w:cs="Times New Roman"/>
                <w:spacing w:val="-8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>45000 / 5549,5 = 8,1088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pacing w:val="-8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  <w:t>8,1088 х 5 = 40,544</w:t>
            </w:r>
          </w:p>
        </w:tc>
      </w:tr>
      <w:tr>
        <w:trPr>
          <w:trHeight w:val="6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олиграфическ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ая еди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54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00 / 5549,5 = 0,108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1081 х 5 = 0,5405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4. Натуральные нормы, используемые при определении затрат на командировочные расходы сотрудников, отнесенных на стоимость государствен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2 / 5549,5 = 0,0076 0,0076 х 5 = 0,03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Приобретение </w:t>
            </w:r>
            <w:r>
              <w:rPr>
                <w:rFonts w:eastAsia="Batang;바탕" w:cs="Times New Roman" w:ascii="Times New Roman" w:hAnsi="Times New Roman"/>
                <w:spacing w:val="-2"/>
                <w:sz w:val="28"/>
                <w:szCs w:val="28"/>
              </w:rPr>
              <w:t>железнодорожных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, авиа и других бил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549,5 = 0,0022 0,0022 х 5 = 0,01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8 / 5549,5 = 0,0032 0,0032 х 5 = 0,016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5. Натуральные нормы, используемые при определении затрат на услуги связи и интернета, в расчете на одну государственную услуг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549,5 = 0,0022 0,0022 х 5 = 0,01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интер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549,5 = 0,0022 0,0022 х 5 = 0,011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6. Натуральные нормы, используемые при определении затрат на прочие общехозяйственные нужды, отнесенных на стоимость государственной услуги</w:t>
            </w:r>
          </w:p>
        </w:tc>
      </w:tr>
      <w:tr>
        <w:trPr>
          <w:trHeight w:val="4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нформационное 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549,5 = 0,0022 0,0022 х 5 = 0,01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опровождение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5549,5 = 0,0022 0,0022 х 5 = 0,01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Ремонт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4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5 / 5549,5 = 0,008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81 х 5 = 0,040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рсы повышения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 / 5549,5 = 0,0005 0,0005 х 5= 0,002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уги прочие по гражданско-правовым договор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овные еди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5549,5 = 0,0014 0,0014 х 5 = 0,007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 Натуральные нормы, используемые при определении затрат на содержание бюджетным учреждением государственного имущества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2.1. Натуральные нормы, используемые при определении затрат на содержание объектов недвижимого имущества, в расчете на одну государственную услугу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гар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тояночно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4 х 12 / 5549,5 = 0,0086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86 х 5 = 0,04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офи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адратный ме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3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28 х 12 / 5549,5 = 0,0605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605 х 5 = 0,3025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2. Натуральные нормы, используемые при определении затрат на содержание объектов особо ценного движимого имущества, в расчете на одну государственную услугу</w:t>
            </w:r>
          </w:p>
        </w:tc>
      </w:tr>
      <w:tr>
        <w:trPr>
          <w:trHeight w:val="8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ехнический ремонт и обслуживание автом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5549,5 = 0,001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4 х 5 = 0,007</w:t>
            </w:r>
          </w:p>
        </w:tc>
      </w:tr>
      <w:tr>
        <w:trPr>
          <w:trHeight w:val="5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ание гражданской ответственности владельцев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ка  ОСА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 / 5549,5 = 0,000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5 х 5 = 0,0025</w:t>
            </w:r>
          </w:p>
        </w:tc>
      </w:tr>
    </w:tbl>
    <w:p>
      <w:pPr>
        <w:pStyle w:val="ConsPlusNonformat"/>
        <w:spacing w:before="120" w:after="0"/>
        <w:ind w:firstLine="709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Примечание:</w:t>
      </w:r>
    </w:p>
    <w:p>
      <w:pPr>
        <w:pStyle w:val="ConsPlusNonformat"/>
        <w:spacing w:before="0" w:after="480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*Расчет натуральных норм, используемых при определении норматива затрат на оказание одной государственной услуги, произведен исходя из максимальной продолжительности групповой консультации </w:t>
      </w:r>
      <w:r>
        <w:rPr>
          <w:rFonts w:cs="Times New Roman" w:ascii="Times New Roman" w:hAnsi="Times New Roman"/>
          <w:sz w:val="28"/>
          <w:szCs w:val="28"/>
        </w:rPr>
        <w:t>численностью 16 и более человек – 5 часов</w:t>
      </w:r>
      <w:r>
        <w:rPr>
          <w:rFonts w:eastAsia="Batang;바탕" w:cs="Times New Roman" w:ascii="Times New Roman" w:hAnsi="Times New Roman"/>
          <w:sz w:val="28"/>
          <w:szCs w:val="28"/>
        </w:rPr>
        <w:t>, установленной нормативами времени на оказание бюджетным учреждением консультационных услуг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>,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утвержденными распоряжением министерства сельского хозяйства и продовольствия Кировской области. В связи с этим, применен коэффициент 5, равный ее временной продолжительности. </w:t>
      </w:r>
    </w:p>
    <w:p>
      <w:pPr>
        <w:pStyle w:val="ConsPlusNonformat"/>
        <w:spacing w:before="0" w:after="720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___________</w:t>
      </w:r>
    </w:p>
    <w:sectPr>
      <w:type w:val="continuous"/>
      <w:pgSz w:w="11906" w:h="16838"/>
      <w:pgMar w:left="1701" w:right="707" w:gutter="0" w:header="397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1:21:00Z</dcterms:created>
  <dc:creator>Владелец</dc:creator>
  <dc:description/>
  <cp:keywords/>
  <dc:language>en-US</dc:language>
  <cp:lastModifiedBy>OP1</cp:lastModifiedBy>
  <cp:lastPrinted>2022-12-07T12:06:00Z</cp:lastPrinted>
  <dcterms:modified xsi:type="dcterms:W3CDTF">2022-12-12T15:07:00Z</dcterms:modified>
  <cp:revision>6</cp:revision>
  <dc:subject/>
  <dc:title/>
</cp:coreProperties>
</file>